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457390537"/>
      <w:bookmarkStart w:id="4" w:name="__Fieldmark__0_3457390537"/>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457390537"/>
      <w:bookmarkStart w:id="6" w:name="__Fieldmark__1_3457390537"/>
      <w:bookmarkEnd w:id="6"/>
      <w:r>
        <w:rPr/>
      </w:r>
      <w:r>
        <w:rPr/>
        <w:fldChar w:fldCharType="end"/>
      </w:r>
      <w:r>
        <w:rPr>
          <w:rFonts w:cs="Arial" w:ascii="Arial" w:hAnsi="Arial"/>
        </w:rPr>
        <w:tab/>
        <w:t>au lot n°7 du marché public : Désenfumage</w:t>
      </w:r>
      <w:r>
        <w:rPr>
          <w:rFonts w:cs="Arial" w:ascii="Arial" w:hAnsi="Arial"/>
          <w:i/>
          <w:iCs/>
          <w:sz w:val="18"/>
          <w:szCs w:val="18"/>
        </w:rPr>
        <w:t xml:space="preserve"> </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457390537"/>
      <w:bookmarkStart w:id="8" w:name="__Fieldmark__2_3457390537"/>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457390537"/>
      <w:bookmarkStart w:id="10" w:name="__Fieldmark__3_3457390537"/>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457390537"/>
      <w:bookmarkStart w:id="12" w:name="__Fieldmark__4_3457390537"/>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457390537"/>
      <w:bookmarkStart w:id="14" w:name="__Fieldmark__5_3457390537"/>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457390537"/>
      <w:bookmarkStart w:id="16" w:name="__Fieldmark__6_3457390537"/>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457390537"/>
      <w:bookmarkStart w:id="18" w:name="__Fieldmark__7_3457390537"/>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457390537"/>
      <w:bookmarkStart w:id="20" w:name="__Fieldmark__8_3457390537"/>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457390537"/>
      <w:bookmarkStart w:id="22" w:name="__Fieldmark__9_3457390537"/>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457390537"/>
      <w:bookmarkStart w:id="24" w:name="__Fieldmark__10_3457390537"/>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457390537"/>
      <w:bookmarkStart w:id="26" w:name="__Fieldmark__11_3457390537"/>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457390537"/>
      <w:bookmarkStart w:id="28" w:name="__Fieldmark__12_3457390537"/>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457390537"/>
      <w:bookmarkStart w:id="30" w:name="__Fieldmark__13_3457390537"/>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457390537"/>
      <w:bookmarkStart w:id="32" w:name="__Fieldmark__14_3457390537"/>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457390537"/>
      <w:bookmarkStart w:id="34" w:name="__Fieldmark__15_3457390537"/>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457390537"/>
      <w:bookmarkStart w:id="36" w:name="__Fieldmark__16_3457390537"/>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457390537"/>
      <w:bookmarkStart w:id="38" w:name="__Fieldmark__17_3457390537"/>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457390537"/>
      <w:bookmarkStart w:id="40" w:name="__Fieldmark__18_3457390537"/>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457390537"/>
      <w:bookmarkStart w:id="42" w:name="__Fieldmark__19_3457390537"/>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457390537"/>
      <w:bookmarkStart w:id="44" w:name="__Fieldmark__20_3457390537"/>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457390537"/>
      <w:bookmarkStart w:id="46" w:name="__Fieldmark__21_3457390537"/>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457390537"/>
      <w:bookmarkStart w:id="48" w:name="__Fieldmark__22_3457390537"/>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457390537"/>
      <w:bookmarkStart w:id="50" w:name="__Fieldmark__23_3457390537"/>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457390537"/>
      <w:bookmarkStart w:id="52" w:name="__Fieldmark__24_3457390537"/>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457390537"/>
      <w:bookmarkStart w:id="54" w:name="__Fieldmark__25_3457390537"/>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457390537"/>
      <w:bookmarkStart w:id="56" w:name="__Fieldmark__26_3457390537"/>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457390537"/>
      <w:bookmarkStart w:id="58" w:name="__Fieldmark__27_3457390537"/>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457390537"/>
      <w:bookmarkStart w:id="60" w:name="__Fieldmark__28_3457390537"/>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457390537"/>
      <w:bookmarkStart w:id="62" w:name="__Fieldmark__29_3457390537"/>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457390537"/>
      <w:bookmarkStart w:id="64" w:name="__Fieldmark__30_3457390537"/>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457390537"/>
      <w:bookmarkStart w:id="66" w:name="__Fieldmark__31_3457390537"/>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457390537"/>
      <w:bookmarkStart w:id="68" w:name="__Fieldmark__32_3457390537"/>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457390537"/>
      <w:bookmarkStart w:id="70" w:name="__Fieldmark__33_3457390537"/>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457390537"/>
      <w:bookmarkStart w:id="72" w:name="__Fieldmark__34_3457390537"/>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457390537"/>
      <w:bookmarkStart w:id="74" w:name="__Fieldmark__35_3457390537"/>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457390537"/>
      <w:bookmarkStart w:id="76" w:name="__Fieldmark__36_3457390537"/>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77" w:name="_Hlk198806324"/>
      <w:bookmarkEnd w:id="77"/>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78" w:name="_Hlk198806324"/>
      <w:bookmarkStart w:id="79" w:name="_Hlk198806324"/>
      <w:bookmarkEnd w:id="79"/>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0" w:name="_Hlk198806526"/>
      <w:bookmarkStart w:id="81" w:name="_Hlk198806339"/>
      <w:bookmarkStart w:id="82" w:name="_Hlk171322101"/>
      <w:bookmarkEnd w:id="80"/>
      <w:bookmarkEnd w:id="81"/>
      <w:bookmarkEnd w:id="82"/>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3" w:name="_Hlk171322101"/>
      <w:bookmarkStart w:id="84" w:name="_Hlk171322101"/>
      <w:bookmarkEnd w:id="84"/>
    </w:p>
    <w:p>
      <w:pPr>
        <w:pStyle w:val="Fcase2metab"/>
        <w:ind w:left="0" w:right="0" w:hanging="0"/>
        <w:rPr>
          <w:rFonts w:ascii="Arial" w:hAnsi="Arial" w:cs="Arial"/>
        </w:rPr>
      </w:pPr>
      <w:r>
        <w:rPr>
          <w:rFonts w:cs="Arial" w:ascii="Arial" w:hAnsi="Arial"/>
        </w:rPr>
      </w:r>
      <w:bookmarkStart w:id="85" w:name="_Hlk198806339"/>
      <w:bookmarkStart w:id="86" w:name="_Hlk198806339"/>
      <w:bookmarkEnd w:id="86"/>
    </w:p>
    <w:p>
      <w:pPr>
        <w:pStyle w:val="Fcase2metab"/>
        <w:ind w:left="0" w:right="0" w:hanging="0"/>
        <w:rPr>
          <w:rFonts w:ascii="Arial" w:hAnsi="Arial" w:cs="Arial"/>
        </w:rPr>
      </w:pPr>
      <w:r>
        <w:rPr>
          <w:rFonts w:cs="Arial" w:ascii="Arial" w:hAnsi="Arial"/>
        </w:rPr>
      </w:r>
      <w:bookmarkStart w:id="87" w:name="_Hlk198806526"/>
      <w:bookmarkStart w:id="88" w:name="_Hlk198806526"/>
      <w:bookmarkEnd w:id="88"/>
      <w:r>
        <w:br w:type="page"/>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rPr>
          <w:rFonts w:ascii="Arial" w:hAnsi="Arial" w:cs="Arial"/>
          <w:i/>
          <w:i/>
        </w:rPr>
      </w:pPr>
      <w:r>
        <w:rPr>
          <w:rFonts w:cs="Arial" w:ascii="Arial" w:hAnsi="Arial"/>
          <w:i/>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3:00Z</dcterms:created>
  <dc:creator>francois</dc:creator>
  <dc:description/>
  <cp:keywords/>
  <dc:language>en-US</dc:language>
  <cp:lastModifiedBy>Meranger Francois</cp:lastModifiedBy>
  <cp:lastPrinted>2025-06-30T08:51:00Z</cp:lastPrinted>
  <dcterms:modified xsi:type="dcterms:W3CDTF">2025-09-16T08:20:00Z</dcterms:modified>
  <cp:revision>3</cp:revision>
  <dc:subject/>
  <dc:title>_Modèle recommandé : le service peut l’adapter le cas échéant_DC1_</dc:title>
</cp:coreProperties>
</file>